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47"/>
        <w:gridCol w:w="5175"/>
      </w:tblGrid>
      <w:tr>
        <w:trPr>
          <w:trHeight w:val="616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sz w:val="32"/>
                <w:szCs w:val="32"/>
              </w:rPr>
              <w:t>Hotel Desk Clerk</w:t>
            </w:r>
          </w:p>
        </w:tc>
      </w:tr>
      <w:tr>
        <w:trPr>
          <w:trHeight w:val="309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Incom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inimum income $17,000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ximum income $35,000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 a hotel desk clerk you’ll be paid by hourly pa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/>
              <w:t>Benefits for full-time clerks may include paid vacations, medical and dental coverage, and retirement plans. In hotels that have restaurants, hotel desk clerks may receive free or discounted meals.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Skills Requir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ve a neat and tidy appearance. Personal characteristics such as patience, friendliness, dependability, and maturity are also necessar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ertificate, diploma, and degree programs in hotel management, tourism, and related are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/>
              <w:t>Co-op training, providing on-the-job experien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/>
              <w:t>Give out room keys, welcome guests, answer questions, and give directions to restaurants and other area attractions.</w:t>
            </w:r>
          </w:p>
        </w:tc>
      </w:tr>
      <w:tr>
        <w:trPr>
          <w:trHeight w:val="3095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Working Environment &amp; condi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 the hotel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re are no Hazards in hotel desk are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 hotel desk clerk doesn’t need to use any protective equipment but required to wear uniforms, which are provided by the hotel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 hotel desk clerk may need to use a comput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 hotel desk clerk usually work alon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re are peak seasons when clerks are always busy, such as during the summer and around major holidays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Job Outl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3333"/>
              </w:rPr>
            </w:pPr>
            <w:r>
              <w:rPr>
                <w:color w:val="333333"/>
              </w:rPr>
              <w:t>Employement grew at an average r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3333"/>
              </w:rPr>
            </w:pPr>
            <w:r>
              <w:rPr>
                <w:color w:val="333333"/>
              </w:rPr>
              <w:t>The unemployment rate (6%) is close to the 2004 average (7%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333333"/>
              </w:rPr>
              <w:t>The number of job seekers will likely match the number of job openings.</w:t>
            </w:r>
          </w:p>
        </w:tc>
      </w:tr>
      <w:tr>
        <w:trPr>
          <w:trHeight w:val="3002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Post-Secondary Train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post-secondary program in the hospitality area are usually given preference over those who have no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 ye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StrongEmphasis"/>
                <w:bCs w:val="false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Douglas college and Vancouver community colle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StrongEmphasis"/>
                <w:bCs w:val="false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$14,000 for the undergradua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There are apprenticeship program related to the hotel desk clerk (guest services representative)</w:t>
            </w:r>
          </w:p>
          <w:p>
            <w:pPr>
              <w:pStyle w:val="Ver1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High School Requir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nglish, social study, Accounting, business and management, hospitality and tourism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no GPA requir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erience in other customer-focused jobs such as retail sales is beneficia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ubjectspacing121"/>
              </w:rPr>
              <w:t>French / International Languages can help you to enhanced hotel desk cler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jectspacing121">
    <w:name w:val="subjectspacing12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11">
    <w:name w:val="ver1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1:53:00Z</dcterms:created>
  <dc:creator>d.mailoa</dc:creator>
  <dc:description/>
  <cp:keywords/>
  <dc:language>en-US</dc:language>
  <cp:lastModifiedBy>d.mailoa</cp:lastModifiedBy>
  <dcterms:modified xsi:type="dcterms:W3CDTF">2010-02-23T23:02:00Z</dcterms:modified>
  <cp:revision>4</cp:revision>
  <dc:subject/>
  <dc:title>Income</dc:title>
</cp:coreProperties>
</file>