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345"/>
      </w:tblGrid>
      <w:tr>
        <w:trPr>
          <w:trHeight w:val="3493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Inc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>Minimum income $37,000 per ye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ximum income $100,000 per ye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>As a business system analyst you’ll be       paid by sa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enefits such as health and dental insurance, paid vacations and sick days, and contributions to retirement income plans</w:t>
            </w:r>
          </w:p>
          <w:p>
            <w:pPr>
              <w:pStyle w:val="Normal"/>
              <w:rPr>
                <w:rFonts w:ascii="Symbol" w:hAnsi="Symbol" w:cs="Symbol"/>
                <w:sz w:val="36"/>
                <w:szCs w:val="36"/>
              </w:rPr>
            </w:pPr>
            <w:r>
              <w:rPr>
                <w:rFonts w:cs="Symbol" w:ascii="Symbol" w:hAnsi="Symbol"/>
                <w:sz w:val="36"/>
                <w:szCs w:val="36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kills Requir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advis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negotia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/>
              <w:t>Bachelor’s degree in either computer science or a business-related pro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/>
              <w:t>Use sophisticated systems to manage their inventory levels more cost-effectiv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/>
              <w:t>Leading to lower prices for consumers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develop these systems and put them into place, companies need people who understand both business practices and computer technology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493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Working Environment &amp; Condi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in off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no hazards in the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 no need to use safety 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’ll have to use computer to present and analyst new progr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alone a lot of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’s no busy or off season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Job Outl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Business system analyst career field has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increase 43% since 1997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The unemployment rate 3%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The relatively low percentage of younger workers suggests few entry-level job openings, and could point to a greater need for workers with experience or a number of years of training.</w:t>
            </w:r>
          </w:p>
        </w:tc>
      </w:tr>
      <w:tr>
        <w:trPr>
          <w:trHeight w:val="3821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ost-Secondary Trai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helor’s degree in either computer science or a business-related progr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 years post-secondary trai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antlen and UB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12,000 (includes all four uni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28"/>
                <w:szCs w:val="28"/>
              </w:rPr>
              <w:t>Scholarships.com is offering a $1,000 scholarship to business majors (includes business management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High School Requir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ness and manag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 no GPA requir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y additional education or work experience that you can acquire to expand your knowledge of computer technology and improve your business skills would be usefu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Style w:val="Subjectspacing121"/>
                <w:b/>
                <w:sz w:val="24"/>
                <w:szCs w:val="24"/>
              </w:rPr>
              <w:t>Accounting studies can help you to enhanced Business system analyst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ystem Analy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jectspacing121">
    <w:name w:val="subjectspacing12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36:00Z</dcterms:created>
  <dc:creator>d.mailoa</dc:creator>
  <dc:description/>
  <cp:keywords/>
  <dc:language>en-US</dc:language>
  <cp:lastModifiedBy>d.mailoa</cp:lastModifiedBy>
  <dcterms:modified xsi:type="dcterms:W3CDTF">2010-02-23T21:46:00Z</dcterms:modified>
  <cp:revision>3</cp:revision>
  <dc:subject/>
  <dc:title>Income</dc:title>
</cp:coreProperties>
</file>