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ikispaces Instructions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ign up for a wikispaces account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Follow instructions/invitation sent on e-mail by Mr. Tessier</w:t>
      </w:r>
    </w:p>
    <w:p>
      <w:pPr>
        <w:pStyle w:val="Normal"/>
        <w:ind w:left="1440" w:hanging="0"/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Post Link to your Assignment on the Wiki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Go to GP Planning website  http://gpplanning.wikispaces.com/ and sign in using your e-mail address and passwo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ce logged in on the website, click on the link for your teacher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n click the “Edit” button on the right side of the pag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croll down to where you want to put your assignment (Move the blinking icon)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ype your nam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ighlight your name. (just like you were going to copy it)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lect the paper clip icon “Insert Link” from the Editor menu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ox called Insert Link will open up. Click on “External Link” near the top of this box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ste or type your URL from your assignment into the address slo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n click “Add Link”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ally you must click “Save” (on the right side of the Editor menu) to finish posting the link to your assignment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Posting Assignment on the Wiki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Go to GP Planning website  http://gpplanning.wikispaces.com/ and sign in using your e-mail address and passwo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ce logged in on the website, click on the link for your teacher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n click the “Edit” button on the right side of the pag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croll down to where you want to put your assignment (Move the blinking icon)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 your Name and then name of assignment (eg. Mr. Tessier – All About Me)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ve blinking icon exactly where you want to insert the pictur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the Picture Icon “Insert Images and Files” from the Editor menu. (its the icon to the left of the blue tv)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box called Images and Files will open. Click on “Upload File” near the top of this box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you will Click the Upload button to browse for the file that you want to upload. 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  <w:t>*Please make sure that your name is included in your file name (eg “Tessier – All About Me”) because we cannot have 30 files all called “All About Me”.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fter the file has uploaded, double click the thumbnail of your file to insert into the wiki p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You must click “Save” (on the right side of the Editor menu) to finish uploading your assignment to the Wiki page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3:45:00Z</dcterms:created>
  <dc:creator>Craig A Tessier</dc:creator>
  <dc:description/>
  <dc:language>en-US</dc:language>
  <cp:lastModifiedBy>Craig</cp:lastModifiedBy>
  <dcterms:modified xsi:type="dcterms:W3CDTF">2009-09-18T03:45:00Z</dcterms:modified>
  <cp:revision>2</cp:revision>
  <dc:subject/>
  <dc:title>Wikispaces Instructions</dc:title>
</cp:coreProperties>
</file>