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  <w:lang w:val="en-US" w:eastAsia="en-US"/>
        </w:rPr>
      </w:pPr>
      <w:r>
        <w:rPr>
          <w:rFonts w:cs="BankGothic Lt BT;Arial" w:ascii="BankGothic Lt BT;Arial" w:hAnsi="BankGothic Lt BT;Arial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4245</wp:posOffset>
            </wp:positionH>
            <wp:positionV relativeFrom="paragraph">
              <wp:posOffset>-685800</wp:posOffset>
            </wp:positionV>
            <wp:extent cx="3331845" cy="445770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1" name="cap_badges_different_ra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_badges_different_ran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  <w:t>Non-commissioned Member</w:t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rFonts w:ascii="BankGothic Lt BT;Arial" w:hAnsi="BankGothic Lt BT;Arial" w:cs="BankGothic Lt BT;Arial"/>
          <w:sz w:val="52"/>
          <w:szCs w:val="52"/>
        </w:rPr>
      </w:pPr>
      <w:r>
        <w:rPr>
          <w:rFonts w:cs="BankGothic Lt BT;Arial" w:ascii="BankGothic Lt BT;Arial" w:hAnsi="BankGothic Lt BT;Arial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on-Commissioned Member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Incom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Starting income $29,000- $43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Maximum income $64,000- $75,0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Sala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Medical and Dental, a good pension, travel opportunities,  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kills Requi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Meet minimal requirements established by the Canadian Armed Forces and a high school diplom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Just time and train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Go to war if needed to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Working Environment and Condi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Around the world where ever they need y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death, injur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Bullets proof vests, protection equipment, two way radi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Tanks, Army trucks/vans/buss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With OTHER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 busy when there is war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ost Secondary Trai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the training that you recei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10 week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 At a boot camp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Fre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N/A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Job outloo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It is growing in numb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Lo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Up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High School Requiremen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 Just a diplom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Enough to pas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N/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Cade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Lt B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44:00Z</dcterms:created>
  <dc:creator>m.knees</dc:creator>
  <dc:description/>
  <cp:keywords/>
  <dc:language>en-US</dc:language>
  <cp:lastModifiedBy>m.knees</cp:lastModifiedBy>
  <dcterms:modified xsi:type="dcterms:W3CDTF">2010-02-23T21:44:00Z</dcterms:modified>
  <cp:revision>2</cp:revision>
  <dc:subject/>
  <dc:title/>
</cp:coreProperties>
</file>