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aduation Transitions Work/ Volunteer Experience Sheet</w:t>
      </w:r>
    </w:p>
    <w:p>
      <w:pPr>
        <w:pStyle w:val="Normal"/>
        <w:ind w:right="-720"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fesaver</w:t>
      </w:r>
    </w:p>
    <w:p>
      <w:pPr>
        <w:pStyle w:val="Normal"/>
        <w:ind w:hanging="9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Student Name</w:t>
      </w:r>
      <w:r>
        <w:rPr>
          <w:b/>
        </w:rPr>
        <w:t>: Shariz R. Gonzales</w:t>
      </w:r>
    </w:p>
    <w:p>
      <w:pPr>
        <w:pStyle w:val="Normal"/>
        <w:tabs>
          <w:tab w:val="clear" w:pos="720"/>
          <w:tab w:val="left" w:pos="3380" w:leader="none"/>
        </w:tabs>
        <w:ind w:hanging="900"/>
        <w:rPr>
          <w:sz w:val="12"/>
          <w:szCs w:val="12"/>
        </w:rPr>
      </w:pPr>
      <w:r>
        <w:rPr/>
        <w:tab/>
      </w:r>
    </w:p>
    <w:p>
      <w:pPr>
        <w:pStyle w:val="Normal"/>
        <w:ind w:hanging="900"/>
        <w:rPr>
          <w:sz w:val="30"/>
          <w:szCs w:val="30"/>
          <w:u w:val="single"/>
        </w:rPr>
      </w:pPr>
      <w:r>
        <w:rPr>
          <w:b/>
        </w:rPr>
        <w:t>What was the work/volunteer experience?</w:t>
      </w:r>
      <w:r>
        <w:rPr/>
        <w:t xml:space="preserve">    </w:t>
      </w:r>
      <w:r>
        <w:rPr>
          <w:sz w:val="30"/>
          <w:szCs w:val="30"/>
          <w:u w:val="single"/>
        </w:rPr>
        <w:t>First Aid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8255</wp:posOffset>
                </wp:positionV>
                <wp:extent cx="3780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hours completed during this event: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 h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0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hours completed during this event: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 h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114935</wp:posOffset>
                </wp:positionV>
                <wp:extent cx="7209790" cy="94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two points on how knowing first aid makes you a better contributor to your communit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iving first aid will make you feel good about your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ood dee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4.2pt;mso-wrap-distance-left:9.05pt;mso-wrap-distance-right:9.05pt;mso-wrap-distance-top:0pt;mso-wrap-distance-bottom:0pt;margin-top:9.0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ve two points on how knowing first aid makes you a better contributor to your communit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iving first aid will make you feel good about your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ood dee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720" w:hanging="0"/>
        <w:jc w:val="center"/>
        <w:rPr/>
      </w:pPr>
      <w:r>
        <w:rPr/>
        <w:t xml:space="preserve">**Please refer to the </w:t>
      </w:r>
      <w:r>
        <w:rPr>
          <w:b/>
        </w:rPr>
        <w:t>Employability Skills 2000+ link found on the “Planning 10” page</w:t>
      </w:r>
      <w:r>
        <w:rPr/>
        <w:t xml:space="preserve"> of the Graduation Transitions web-site (or sheet in class) as reference for the following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Looking back to the skills developed during first aid, identify at least </w:t>
      </w:r>
      <w:r>
        <w:rPr>
          <w:b/>
        </w:rPr>
        <w:t>two fundamental skills</w:t>
      </w:r>
      <w:r>
        <w:rPr/>
        <w:t xml:space="preserve"> that we learned throughout the process, give a specific example when they wer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al 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 example of how the skill was and can be us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mun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2385</wp:posOffset>
                      </wp:positionV>
                      <wp:extent cx="26289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rst is the Scene Survey. Ask the casualty what happene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2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 is the Scene Survey. Ask the casualty what happen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683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age Informa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age Inform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5085</wp:posOffset>
                      </wp:positionV>
                      <wp:extent cx="2628900" cy="4064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port on what happened and write it on a piece of pape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2pt;mso-wrap-distance-left:9.05pt;mso-wrap-distance-right:9.05pt;mso-wrap-distance-top:0pt;mso-wrap-distance-bottom:0pt;margin-top:3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port on what happened and write it on a piece of pap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Looking back to the skills developed during first aid, identify at least </w:t>
      </w:r>
      <w:r>
        <w:rPr>
          <w:b/>
        </w:rPr>
        <w:t>two personal management skills</w:t>
      </w:r>
      <w:r>
        <w:rPr/>
        <w:t xml:space="preserve"> that we learned throughout the process, give a specific example when they wer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onal Management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 example of how the skill was and can be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85</wp:posOffset>
                      </wp:positionV>
                      <wp:extent cx="2628900" cy="457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nstrate Positive Attitudes and Behavio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1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strate Positive Attitudes and Behavio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685</wp:posOffset>
                      </wp:positionV>
                      <wp:extent cx="2517775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7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e confident when doing a first aid on a casualt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25pt;height:36pt;mso-wrap-distance-left:9.05pt;mso-wrap-distance-right:9.05pt;mso-wrap-distance-top:0pt;mso-wrap-distance-bottom:0pt;margin-top:1.5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 confident when doing a first aid on a casual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 Responsib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 Responsib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7150</wp:posOffset>
                      </wp:positionV>
                      <wp:extent cx="2628900" cy="457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ways call Medical Hel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6pt;mso-wrap-distance-left:9.05pt;mso-wrap-distance-right:9.05pt;mso-wrap-distance-top:0pt;mso-wrap-distance-bottom:0pt;margin-top:4.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ways call Medical He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Looking back to the skills developed during first aid, identify at least </w:t>
      </w:r>
      <w:r>
        <w:rPr>
          <w:b/>
        </w:rPr>
        <w:t>teamwork skills</w:t>
      </w:r>
      <w:r>
        <w:rPr/>
        <w:t xml:space="preserve"> that we learned throughout the process, give a specific example when they were use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work Ski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pecific example of how the skill was and can be us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rk with oth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 with oth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0485</wp:posOffset>
                      </wp:positionV>
                      <wp:extent cx="2628900" cy="3790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-operate your partner and do as to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9.85pt;mso-wrap-distance-left:9.05pt;mso-wrap-distance-right:9.05pt;mso-wrap-distance-top:0pt;mso-wrap-distance-bottom:0pt;margin-top:5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-operate your partner and do as to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0165</wp:posOffset>
                      </wp:positionV>
                      <wp:extent cx="2628900" cy="4013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cip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1.6pt;mso-wrap-distance-left:9.05pt;mso-wrap-distance-right:9.05pt;mso-wrap-distance-top:0pt;mso-wrap-distance-bottom:0pt;margin-top:3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ip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0165</wp:posOffset>
                      </wp:positionV>
                      <wp:extent cx="2628900" cy="4013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40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f you’re with a friend and someone needs first aid, tell your friend to help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31.6pt;mso-wrap-distance-left:9.05pt;mso-wrap-distance-right:9.05pt;mso-wrap-distance-top:0pt;mso-wrap-distance-bottom:0pt;margin-top:3.9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you’re with a friend and someone needs first aid, tell your friend to help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2:41:00Z</dcterms:created>
  <dc:creator>GPSS</dc:creator>
  <dc:description/>
  <cp:keywords/>
  <dc:language>en-US</dc:language>
  <cp:lastModifiedBy>Owner</cp:lastModifiedBy>
  <dcterms:modified xsi:type="dcterms:W3CDTF">2010-05-16T22:41:00Z</dcterms:modified>
  <cp:revision>2</cp:revision>
  <dc:subject/>
  <dc:title>Graduation Transitions Work/ Volunteer Experience Sheet</dc:title>
</cp:coreProperties>
</file>