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3860" cy="651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80" cy="65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~Career Exploration Project~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35pt;width:431.75pt;height:51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~Career Exploration Project~</w:t>
                      </w:r>
                    </w:p>
                  </w:txbxContent>
                </v:textbox>
                <v:path textpathok="t"/>
                <v:textpath on="t" fitshape="t" string="~Career Exploration Project~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35255</wp:posOffset>
            </wp:positionV>
            <wp:extent cx="1257300" cy="9429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/>
        <w:br w:type="textWrapping" w:clear="all"/>
      </w:r>
      <w:r>
        <w:rPr>
          <w:rFonts w:cs="Comic Sans MS" w:ascii="Comic Sans MS" w:hAnsi="Comic Sans MS"/>
          <w:sz w:val="36"/>
          <w:szCs w:val="36"/>
        </w:rPr>
        <w:t>PHOTOGRAPH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co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Starting salary is 40,0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Maximum Income is 60,00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Hourly wages are $16.47-$18.07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kil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Some training inn photographic art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-Need good eye sigh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-Artistic abilit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-Good Hand-eye Coordin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- Able to work well with oth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N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You need to be very pati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-Taking picture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-Learning how to set up equipm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-Taking down Equipment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-Discussing ideas with client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Working Environment &amp;Condi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Work in a office and sometimes Dark roo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N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N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e use Cameras and camera stand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Sometimes work alone sometimes with other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) There aren’t off seasons, but you can take tim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Job Outl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Career field is growing in the number of work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Unemployment rate is 2%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63%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Post-Secondary Train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Colleges and sometimes universit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One to Two year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Kwantlen Polytechnic University and Vancouver Community Colleg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igh school Requirem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You need Drafting and Design, visual arts, electronics and communications Technology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No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06:00Z</dcterms:created>
  <dc:creator>Gagan Kainth</dc:creator>
  <dc:description/>
  <cp:keywords/>
  <dc:language>en-US</dc:language>
  <cp:lastModifiedBy>Gagan Kainth</cp:lastModifiedBy>
  <dcterms:modified xsi:type="dcterms:W3CDTF">2010-02-23T22:33:00Z</dcterms:modified>
  <cp:revision>6</cp:revision>
  <dc:subject/>
  <dc:title> </dc:title>
</cp:coreProperties>
</file>