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RomanC" w:ascii="Garamond" w:hAnsi="Garamond"/>
        </w:rPr>
        <w:t>10643 150</w:t>
      </w:r>
      <w:r>
        <w:rPr>
          <w:rFonts w:cs="RomanC" w:ascii="Garamond" w:hAnsi="Garamond"/>
          <w:vertAlign w:val="superscript"/>
        </w:rPr>
        <w:t>th</w:t>
      </w:r>
      <w:r>
        <w:rPr>
          <w:rFonts w:cs="RomanC" w:ascii="Garamond" w:hAnsi="Garamond"/>
        </w:rPr>
        <w:t xml:space="preserve"> Street #141</w:t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  <w:t>Surrey, British Columbia</w:t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  <w:t>V3R4B9</w:t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  <w:t>March 31, 2010</w:t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  <w:t>Joe Boxer</w:t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  <w:t>Manager, The Hudson Bay Company</w:t>
      </w:r>
    </w:p>
    <w:p>
      <w:pPr>
        <w:pStyle w:val="Normal"/>
        <w:rPr/>
      </w:pPr>
      <w:r>
        <w:rPr>
          <w:rFonts w:cs="RomanC" w:ascii="Garamond" w:hAnsi="Garamond"/>
        </w:rPr>
        <w:t>12120 – 110</w:t>
      </w:r>
      <w:r>
        <w:rPr>
          <w:rFonts w:cs="RomanC" w:ascii="Garamond" w:hAnsi="Garamond"/>
          <w:vertAlign w:val="superscript"/>
        </w:rPr>
        <w:t>th</w:t>
      </w:r>
      <w:r>
        <w:rPr>
          <w:rFonts w:cs="RomanC" w:ascii="Garamond" w:hAnsi="Garamond"/>
        </w:rPr>
        <w:t xml:space="preserve"> Avenue</w:t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  <w:t>Surrey, British Columbia</w:t>
      </w:r>
    </w:p>
    <w:p>
      <w:pPr>
        <w:pStyle w:val="Normal"/>
        <w:rPr>
          <w:rFonts w:ascii="Garamond" w:hAnsi="Garamond" w:cs="RomanC"/>
        </w:rPr>
      </w:pPr>
      <w:r>
        <w:rPr>
          <w:rFonts w:cs="RomanC" w:ascii="Garamond" w:hAnsi="Garamond"/>
        </w:rPr>
        <w:t>V6T2B2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/>
      </w:pPr>
      <w:r>
        <w:rPr>
          <w:rFonts w:cs="ItalicT" w:ascii="Garamond" w:hAnsi="Garamond"/>
        </w:rPr>
        <w:t>Dear Joe Boxer,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  <w:t xml:space="preserve">I am writing to pursue my goal of obtaining a part-time cashier position with the Hudson Bay.  I am interested in current availabilities as well as any that may arise in the future.  I have attached my resume as a first step in exploring the possibility of employment.  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  <w:t xml:space="preserve">I am currently enrolled in Grade 11 at Guildford Park Secondary School, where I have achieved good marks.  I plan to attend University of British Columbia upon completing high school.  I have a good work ethic and sense of responsibility when it comes to school and work.  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  <w:t xml:space="preserve">Outside of school, I sometimes take weekend jobs with Effective Contracting, Ltd.  This has given me experience in working well with others as well as independently and staying on task.  As well, I volunteer with the Vancouver Aquarium Shoreline Cleanup.    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  <w:t xml:space="preserve">I would like to thank you for taking the time to read over my resume and cover letter.  I would be available for interview at your convenience.  Feel free to contact me anytime at (604) – 957 – 1930.  I look forward to hearing from you soon.  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  <w:t xml:space="preserve">Sincerely yours, 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  <w:t>Maria Doubrovskaia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  <w:t>Attached: resume</w:t>
      </w:r>
    </w:p>
    <w:p>
      <w:pPr>
        <w:pStyle w:val="Normal"/>
        <w:rPr>
          <w:rFonts w:ascii="Garamond" w:hAnsi="Garamond" w:cs="ItalicT"/>
        </w:rPr>
      </w:pPr>
      <w:r>
        <w:rPr>
          <w:rFonts w:cs="ItalicT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08:00Z</dcterms:created>
  <dc:creator>m.doubrovskaia</dc:creator>
  <dc:description/>
  <cp:keywords/>
  <dc:language>en-US</dc:language>
  <cp:lastModifiedBy>m.doubrovskaia</cp:lastModifiedBy>
  <cp:lastPrinted>2010-04-01T12:37:00Z</cp:lastPrinted>
  <dcterms:modified xsi:type="dcterms:W3CDTF">2010-04-06T21:24:00Z</dcterms:modified>
  <cp:revision>9</cp:revision>
  <dc:subject/>
  <dc:title>10643 150th Street #141</dc:title>
</cp:coreProperties>
</file>