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Johnny Ngo </w:t>
        <w:tab/>
        <w:tab/>
        <w:tab/>
        <w:t>Career Exploration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Hairsty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Inco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$24,000 - Starting in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$40,000 - Maximum In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Hourly p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. Paid Vacation and health insu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Skills Requi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2-3 years of full-time exper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Have belong in their hair salon organ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2-3 years of apprenticeship/college coursework with on-the-job tr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. Shampoo, cut, perm, shave and style h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Working environment &amp;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Work at a clean, attractive and well lighted 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Hazards such as infection, blood-borne viruses, burn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Glove, Aprons, mask and gog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. Yes, such as razors, scissors and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5. Work with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6. Work full time or par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Job Out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Career field is declining numbers of wo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Unemployment rate of 2% (Average of 7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People to become unique i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Post secondary Tr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Masters certificate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At least 12 mon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Salon success academies/ Take on celeb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. $11,000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5. Scholarships help pay with the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High schoo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Taking Co-op / Haird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Overall of 70% or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Some Charit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. Working part time or doing something with de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Real Estate Ag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Inco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$15,000 starting in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$50,000 Maximum in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Paid by sal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. Job could be taken place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Skill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Able to work 20-70 hrs/w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Work and sever the needs of senior h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High school diploma or speak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. Presentation, Calculate, Leading, see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Working Environment &amp;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Work at residential homes or at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Sellers and landlords disclose any know lead hazards to bu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Need a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. Work with machines (Phones &amp; Comput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5. Work with others (Buy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6. No busy sea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 xml:space="preserve">Job Out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Growing number of wo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6.8% unemployment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Not very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 xml:space="preserve">Post secondary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Listening and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Minimum of 4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Taking it in High school or col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. Around $1,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5. Both scholarships and bursaries are available to help with the c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High Schoo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English, Accounting, Business and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No GPA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. Volunteer in Personal B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. Working part time or Taking Accoun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