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720" w:hanging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Graduation Transitions Work/Volunteer Experience Sheet</w:t>
      </w:r>
    </w:p>
    <w:p>
      <w:pPr>
        <w:pStyle w:val="Normal"/>
        <w:ind w:right="-720" w:hanging="90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right="-720" w:hanging="9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BC Federation of Labour: In-class Presentatio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5410200" cy="407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076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Student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6pt;height:32.1pt;mso-wrap-distance-left:9.05pt;mso-wrap-distance-right:9.05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Student 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36195</wp:posOffset>
                </wp:positionV>
                <wp:extent cx="5400040" cy="370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Hours Completed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1 h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5.2pt;height:29.2pt;mso-wrap-distance-left:9.05pt;mso-wrap-distance-right:9.05pt;mso-wrap-distance-top:0pt;mso-wrap-distance-bottom:0pt;margin-top:2.8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Hours Completed: </w:t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1 h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53670</wp:posOffset>
                </wp:positionV>
                <wp:extent cx="5380990" cy="4152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A) What was the presentation abou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2.7pt;mso-wrap-distance-left:9.05pt;mso-wrap-distance-right:9.05pt;mso-wrap-distance-top:0pt;mso-wrap-distance-bottom:0pt;margin-top:1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A) What was the presentation abou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67665</wp:posOffset>
                </wp:positionV>
                <wp:extent cx="5380990" cy="4159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B) Two things I liked wer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2.75pt;mso-wrap-distance-left:9.05pt;mso-wrap-distance-right:9.05pt;mso-wrap-distance-top:0pt;mso-wrap-distance-bottom:0pt;margin-top:28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B) Two things I liked were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)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98780</wp:posOffset>
                </wp:positionV>
                <wp:extent cx="5380990" cy="4451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C) One thing I would change i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5.05pt;mso-wrap-distance-left:9.05pt;mso-wrap-distance-right:9.05pt;mso-wrap-distance-top:0pt;mso-wrap-distance-bottom:0pt;margin-top:3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C) One thing I would change is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67665</wp:posOffset>
                </wp:positionV>
                <wp:extent cx="5380990" cy="3975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D) Two skills that were talked about in the presenta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1.3pt;mso-wrap-distance-left:9.05pt;mso-wrap-distance-right:9.05pt;mso-wrap-distance-top:0pt;mso-wrap-distance-bottom:0pt;margin-top:28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D) Two skills that were talked about in the presentatio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) </w:t>
        <w:b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) 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5380990" cy="3943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9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D) Two ways that I could use these skills at a job are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1.05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D) Two ways that I could use these skills at a job are…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</w:t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9:35:00Z</dcterms:created>
  <dc:creator>GPSS</dc:creator>
  <dc:description/>
  <cp:keywords/>
  <dc:language>en-US</dc:language>
  <cp:lastModifiedBy>Kyle C Mckillop</cp:lastModifiedBy>
  <cp:lastPrinted>2010-06-28T12:45:00Z</cp:lastPrinted>
  <dcterms:modified xsi:type="dcterms:W3CDTF">2010-06-30T15:27:00Z</dcterms:modified>
  <cp:revision>5</cp:revision>
  <dc:subject/>
  <dc:title>Graduation Transitions Work/ Volunteer Experience Sheet</dc:title>
</cp:coreProperties>
</file>