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about 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. Nicholas Brown</w:t>
        <w:br/>
        <w:t>2. 15</w:t>
        <w:br/>
        <w:t>3. May,21,1994</w:t>
        <w:br/>
        <w:t>4. Surrey, B.C.</w:t>
        <w:br/>
        <w:t>5. Jeremy Brown, 15</w:t>
        <w:br/>
        <w:t xml:space="preserve"> - Kasanna Brown, 8</w:t>
        <w:br/>
        <w:t>6. 1 Cat, 1 Dog</w:t>
        <w:br/>
        <w:t>7. White</w:t>
        <w:br/>
        <w:t>8. Playing video games</w:t>
        <w:br/>
        <w:t xml:space="preserve">  - Rugby</w:t>
        <w:br/>
        <w:t xml:space="preserve">  - Listening to music</w:t>
        <w:br/>
        <w:t xml:space="preserve">  - Snowboarding</w:t>
        <w:br/>
        <w:t>9. P.E.</w:t>
        <w:br/>
        <w:t>10. Futurama</w:t>
        <w:br/>
        <w:t>11. Athletic</w:t>
        <w:br/>
        <w:t xml:space="preserve">   - Young</w:t>
        <w:br/>
        <w:t xml:space="preserve">   - Lazy</w:t>
        <w:br/>
        <w:br/>
        <w:t>I feel happy when I’m with my friends or just relaxing while playing some video games at home</w:t>
        <w:br/>
        <w:br/>
        <w:t>A problem I solved well in my life was when I broke my left wrist and couldn’t write in school, so I learnt to use my right hand to write so I could get all my work d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0:56:00Z</dcterms:created>
  <dc:creator>n.brown</dc:creator>
  <dc:description/>
  <cp:keywords/>
  <dc:language>en-US</dc:language>
  <cp:lastModifiedBy>n.brown</cp:lastModifiedBy>
  <cp:lastPrinted>2010-02-04T12:52:00Z</cp:lastPrinted>
  <dcterms:modified xsi:type="dcterms:W3CDTF">2010-02-04T20:56:00Z</dcterms:modified>
  <cp:revision>2</cp:revision>
  <dc:subject/>
  <dc:title>All about me</dc:title>
</cp:coreProperties>
</file>