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All About Me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9855</wp:posOffset>
                </wp:positionH>
                <wp:positionV relativeFrom="paragraph">
                  <wp:posOffset>102235</wp:posOffset>
                </wp:positionV>
                <wp:extent cx="2066290" cy="778129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7781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Name: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br/>
                              <w:t>Jennifer Trieu</w:t>
                              <w:br/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Age: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br/>
                              <w:t>1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Birthday: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br/>
                              <w:t>August 8, 199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Birthplace: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br/>
                              <w:t>Etobicoke, O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iblings: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br/>
                              <w:t>Kevin – 1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Kelly – 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Favourite Colour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Purple</w:t>
                              <w:br/>
                              <w:br/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Hobbies: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br/>
                              <w:t>watching movie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Favourite Subject: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br/>
                              <w:t>P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Favourite TV Show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Ellen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Words to describe you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Smar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Interesti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Awesom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612.7pt;mso-wrap-distance-left:9.05pt;mso-wrap-distance-right:9.05pt;mso-wrap-distance-top:0pt;mso-wrap-distance-bottom:0pt;margin-top:8.0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Name:</w:t>
                      </w:r>
                      <w:r>
                        <w:rPr>
                          <w:sz w:val="28"/>
                          <w:szCs w:val="28"/>
                        </w:rPr>
                        <w:br/>
                        <w:t>Jennifer Trieu</w:t>
                        <w:br/>
                      </w:r>
                      <w:r>
                        <w:rPr/>
                        <w:br/>
                      </w:r>
                      <w:r>
                        <w:rPr>
                          <w:b/>
                          <w:sz w:val="28"/>
                          <w:szCs w:val="28"/>
                        </w:rPr>
                        <w:t>Age:</w:t>
                      </w:r>
                      <w:r>
                        <w:rPr>
                          <w:sz w:val="28"/>
                          <w:szCs w:val="28"/>
                        </w:rPr>
                        <w:br/>
                        <w:t>15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Birthday:</w:t>
                      </w:r>
                      <w:r>
                        <w:rPr>
                          <w:sz w:val="28"/>
                          <w:szCs w:val="28"/>
                        </w:rPr>
                        <w:br/>
                        <w:t>August 8, 1994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Birthplace:</w:t>
                      </w:r>
                      <w:r>
                        <w:rPr>
                          <w:sz w:val="28"/>
                          <w:szCs w:val="28"/>
                        </w:rPr>
                        <w:br/>
                        <w:t>Etobicoke, ON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iblings:</w:t>
                      </w:r>
                      <w:r>
                        <w:rPr>
                          <w:sz w:val="28"/>
                          <w:szCs w:val="28"/>
                        </w:rPr>
                        <w:br/>
                        <w:t>Kevin – 13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Kelly – 6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Favourite Colour: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Purple</w:t>
                        <w:br/>
                        <w:br/>
                      </w:r>
                      <w:r>
                        <w:rPr>
                          <w:b/>
                          <w:sz w:val="28"/>
                          <w:szCs w:val="28"/>
                        </w:rPr>
                        <w:t>Hobbies:</w:t>
                      </w:r>
                      <w:r>
                        <w:rPr>
                          <w:sz w:val="28"/>
                          <w:szCs w:val="28"/>
                        </w:rPr>
                        <w:br/>
                        <w:t>watching movies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Favourite Subject:</w:t>
                      </w:r>
                      <w:r>
                        <w:rPr>
                          <w:sz w:val="28"/>
                          <w:szCs w:val="28"/>
                        </w:rPr>
                        <w:br/>
                        <w:t>PE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Favourite TV Show: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Ellen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Words to describe you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Smar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Interestin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Aweso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1555</wp:posOffset>
                </wp:positionH>
                <wp:positionV relativeFrom="paragraph">
                  <wp:posOffset>102235</wp:posOffset>
                </wp:positionV>
                <wp:extent cx="3666490" cy="40093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4009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I feel happy when …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 am doing what I like to do which is listen to music, watch movies, play games or hang out with people. I like to be around my friends and family all the time. I love to talk to people all the time. I like to read books and love to sleep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315.7pt;mso-wrap-distance-left:9.05pt;mso-wrap-distance-right:9.05pt;mso-wrap-distance-top:0pt;mso-wrap-distance-bottom:0pt;margin-top:8.05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I feel happy when …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I am doing what I like to do which is listen to music, watch movies, play games or hang out with people. I like to be around my friends and family all the time. I love to talk to people all the time. I like to read books and love to sleep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1555</wp:posOffset>
                </wp:positionH>
                <wp:positionV relativeFrom="paragraph">
                  <wp:posOffset>4185285</wp:posOffset>
                </wp:positionV>
                <wp:extent cx="3666490" cy="36664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3666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One problem in my life that I handled well was …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When I was 10 years old, my family and I moved to Surrey from Mississauga, ON. I had to leave behind all of my family and friends, which was very hard. Moving here, I didn’t know anyone and it was very intimidating to enter a new school. I thought that I wouldn’t be able to make any friends and that no one would want to talk tome. When I got to my new school I made new friends and realized that it wasn’t as bad as I thought it was going to be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288.7pt;mso-wrap-distance-left:9.05pt;mso-wrap-distance-right:9.05pt;mso-wrap-distance-top:0pt;mso-wrap-distance-bottom:0pt;margin-top:329.55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One problem in my life that I handled well was …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When I was 10 years old, my family and I moved to Surrey from Mississauga, ON. I had to leave behind all of my family and friends, which was very hard. Moving here, I didn’t know anyone and it was very intimidating to enter a new school. I thought that I wouldn’t be able to make any friends and that no one would want to talk tome. When I got to my new school I made new friends and realized that it wasn’t as bad as I thought it was going to be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16:55:00Z</dcterms:created>
  <dc:creator>j.trieu</dc:creator>
  <dc:description/>
  <cp:keywords/>
  <dc:language>en-US</dc:language>
  <cp:lastModifiedBy>j.trieu</cp:lastModifiedBy>
  <dcterms:modified xsi:type="dcterms:W3CDTF">2010-02-03T17:13:00Z</dcterms:modified>
  <cp:revision>3</cp:revision>
  <dc:subject/>
  <dc:title>All About Me</dc:title>
</cp:coreProperties>
</file>